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78510</wp:posOffset>
            </wp:positionH>
            <wp:positionV relativeFrom="paragraph">
              <wp:posOffset>-113665</wp:posOffset>
            </wp:positionV>
            <wp:extent cx="7082790" cy="9728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972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3685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1.02.02 Акушер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- СПО) 31.02.02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: Раева Ольга Борис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284" w:firstLine="568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center"/>
        <w:rPr/>
      </w:pPr>
      <w:r>
        <w:rPr>
          <w:b/>
          <w:sz w:val="28"/>
          <w:szCs w:val="28"/>
        </w:rPr>
        <w:t>1. ПАСПОРТ ПРОГРАММЫ УЧЕБНОЙ ДИСЦИПЛИНЫ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учеб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Психология является составной частью профессионального цикла основной профессиональной образовательной программы по специальности Акуш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ConsPlusNonformat"/>
        <w:widowControl/>
        <w:ind w:left="-18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ффективно работать в команде;                                                </w:t>
      </w:r>
    </w:p>
    <w:p>
      <w:pPr>
        <w:pStyle w:val="ConsPlusNonformat"/>
        <w:widowControl/>
        <w:ind w:left="-18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спользовать вербальные и невербальные средства общения в психотерапевтических целях;                                                               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регулировать и разрешать конфликтные ситуации;                                                    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казывать психологическую помощь при стресс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сихологию личности;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ункции и средства общения;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ути разрешения стрессовых ситуаций и конфликтов;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ипологию межличностн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-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</w:tblGrid>
      <w:tr>
        <w:trPr>
          <w:trHeight w:val="46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тематических сообщени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их характерист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равил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аций на основе анализа полученн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экзамена      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сихология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6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68"/>
        <w:gridCol w:w="8212"/>
        <w:gridCol w:w="1681"/>
        <w:gridCol w:w="1547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сихология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 как наука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, развитие и становление психологии. Задачи и методы психологии. Основные направления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сихики. Структура психических явлений. Сознание и бессознательное. Психология в медицине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сообщения на тему «История возникновения психологии»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психических процессов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ы и закономерности развития психических процессов: ощущений, восприятия, памяти, внимания, мыш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психических процессов: ощущений, восприятия, памяти, внимания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сихических процессов у здорового человека: ощущения, восприятие, память, внимание.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я    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тестирование «Выявление особенностей ощущений, восприятия, памяти, внимания». Упражнения «Организация эффективного процесса запоминания»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особенностей психических процессов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ь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Личность и индивидуальность. Структура личности. Развитие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войств личности: направленность, темперамент, характер, способности, мотивы, воля. Иерархия потребностей личности А.Маслоу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знание и самооценка личности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сновных свойств личности: направленность, темперамент, характер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формирования и развития самооценки, самосознания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тестирование, обсуждение и решение ситуационных задач «Определение особенностей направленности, темперамента и характера»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полнение упражнений подгруппой и в парах «Выявление и анализ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й формирования самооценки, условий развития самосознания и их роли в развитии личности»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характеристики своей личности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 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сс в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тресс как эмоциональное состояние. Г.Селье о значении стресса. Фазы стресса. Дистресс, эустресс. Стрессоры в деятельности медработника. Виды стрессоров для пациентов. Поведенческие, физиологические, психологические показатели стресса.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рессы в период беременности. Пути выхода из стресса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комендаций по профилактике стрессовых состояний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оциальная  психология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 малой группы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групп. Структура малой группы. Групповые процессы. Структура групповой власти. Лидерство и руководство. Конформизм. Система межличностных отношений в малой группе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группового и индивидуального принятия решения. Психологический портрет лидера малой группы. Эффективность работы в команде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групповое взаимодействие: составление характеристики групповых процессов. Анализ проявления лидерского потенциала личности в группе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общения «Эффективность работы в команде». Обсуждение роли межличностных отношений в достижении общих целей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сихологического портрета лидера малой группы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функции общения. Виды, стороны общения.  Деловое и личное общение. Барьеры общения.   Способы и цели психологического влияния людей друг на друга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возникновения коммуникативных барьеров.  Вербальные и невербальные средства общения.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«Преодоление коммуникативных барьеров».  Работа с фотографиями «Определение эмоционального состояния человека по невербальным сигналам»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общения «Как мы влияем друг на друга». Обсуждение и анализ результатов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авил эффективного общения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фликты и пути их преодоления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нфликта и конфликтной ситуации. Формула конфликта. Сигналы конфликта. Способы управления конфликтами. Профилактика конфликтов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 конфликтного поведения. Типы конфликтов и причины их возникновения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«Анализ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тегий конфликтного поведения, типов конфликтов и причин их возникновения»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кодекса поведения в конфликтной ситуации. 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сихология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сома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  психического и соматического здоровья. Механизм возникновения психосоматических расстройств. Влияние психоэмоционального  состояния беременной женщины на плод. Болезнь как жизненный кризис. Преодоление жизненного кризиса. 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рофессиональной помощи пациентам с использованием психологических средств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екомендаций по психологической поддержке роженицы. Подбор афоризмов, отражающих мудрое отношение к жизненным испытаниям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 медицинской деятельности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 медицинской деятельности. Функции и роли медицинских работников. Психологические типы медработников и их влияние на пациен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личности медицинского работника: причины и профилактика. Эмоциональное выгорание. Культура  медицинского работника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личности медицинского работника. «Этический кодекс медицинской сестры России»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«Этического кодекса…» с последующим составлением личностного портрета медицинского работника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 пациен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-психологические особенности пациента. Основные принципы построения общения с пациентом. Эмпатия и понимающее общение. Ятрогенные расстройства.   Использование вербальных и невербальных средств общения в психотерапевтических целях.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сихологической помощи пациенту. Преодоление  затруднений в общении с пациентами. Эффективное общение с пациентом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микрогруппах: разработка алгоритма психологического сопровождения пациента на каждом этапе проведения медицинских манипуляций. Решение ситуационных задач: «Общение с пациентом»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авил эффективного общения с пациентом. 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профилактика, психогигиена,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терапия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виды психопрофилактики. Психопрофилактические меры. Понятие о психогигиене. Психогигиена медицинского работника. Психогигиена пациента. Психотерапия как наука. Основные положения психотерапии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эмоциональный фон пациентов и создание психотерапевтического климата в лечебном учреждении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бота в подгруппах: составление перечня психопрофилактических мер для поддержания благоприятного психологического климата в учреждениях здравоохранения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мероприятий с целью создания благоприятной лечебной среды для пациентов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right"/>
              <w:rPr/>
            </w:pPr>
            <w:r>
              <w:rPr>
                <w:b/>
                <w:caps/>
                <w:sz w:val="20"/>
                <w:szCs w:val="20"/>
              </w:rPr>
              <w:t>все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2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аудито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книж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Островская И. В. Психология [Электронный ресурс]: учеб. для студ. мед. училищ и колледжей/ И. В. Островская.– 2-е изд., испр.– Москва: ГЭОТАР-Медиа, 2013. – 480 с.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 http://www.medcollegelib.ru/book/ISBN9785970428795.htm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лянцева О. И. Психология для средних медицинских учреждений [Текст]: учеб. пособ./ О. И. Полянцева. – 6-е изд., испр. – Ростов-на-Дону: Феникс, 2013. – 414 с. – (Сред.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уденко А. М. Психология для медицинских специальностей </w:t>
      </w:r>
      <w:r>
        <w:rPr>
          <w:bCs/>
          <w:sz w:val="28"/>
          <w:szCs w:val="28"/>
        </w:rPr>
        <w:t>[Текст]: учеб. пособие / А. М. Руденко. – Ростов-на-Дону: Феникс, 2014. – 231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рычев С. В. История психологии в таблицах и схемах [Текст] / С. В. Сарычев, И. Н. Логинов. – Ростов-на-Дону: Феникс, 2011. – 486 с. – (Психологический факульте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3"/>
        <w:numPr>
          <w:ilvl w:val="0"/>
          <w:numId w:val="2"/>
        </w:numPr>
        <w:spacing w:lineRule="atLeast" w:line="240"/>
        <w:rPr/>
      </w:pPr>
      <w:r>
        <w:rPr>
          <w:sz w:val="28"/>
          <w:szCs w:val="28"/>
        </w:rPr>
        <w:t xml:space="preserve">Методика преподавания психологии  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               </w:t>
      </w:r>
      <w:hyperlink r:id="rId7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gendocs</w:t>
        </w:r>
        <w:r>
          <w:rPr>
            <w:rStyle w:val="InternetLink"/>
            <w:rFonts w:eastAsia="Calibri"/>
            <w:sz w:val="28"/>
            <w:szCs w:val="28"/>
          </w:rPr>
          <w:t xml:space="preserve">. 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sz w:val="28"/>
          <w:szCs w:val="28"/>
        </w:rPr>
        <w:t>.  (дата обращения: 30.08.2017).</w:t>
      </w:r>
    </w:p>
    <w:p>
      <w:pPr>
        <w:pStyle w:val="Style23"/>
        <w:numPr>
          <w:ilvl w:val="0"/>
          <w:numId w:val="2"/>
        </w:numPr>
        <w:spacing w:lineRule="atLeast" w:line="240"/>
        <w:rPr/>
      </w:pPr>
      <w:r>
        <w:rPr>
          <w:sz w:val="28"/>
          <w:szCs w:val="28"/>
        </w:rPr>
        <w:t xml:space="preserve">Обучение психологии в средних учебных заведениях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 xml:space="preserve"> /</w:t>
      </w:r>
      <w:hyperlink r:id="rId8" w:tgtFrame="_blank">
        <w:r>
          <w:rPr>
            <w:rStyle w:val="InternetLink"/>
            <w:sz w:val="28"/>
            <w:szCs w:val="28"/>
          </w:rPr>
          <w:t>psyhodic.ru</w:t>
        </w:r>
      </w:hyperlink>
      <w:r>
        <w:rPr>
          <w:rStyle w:val="Bserpurlitem1"/>
          <w:sz w:val="28"/>
          <w:szCs w:val="28"/>
        </w:rPr>
        <w:t>//</w:t>
      </w:r>
      <w:r>
        <w:rPr>
          <w:sz w:val="28"/>
          <w:szCs w:val="28"/>
        </w:rPr>
        <w:t>.(дата обращения: 30.08.2017).</w:t>
      </w:r>
    </w:p>
    <w:p>
      <w:pPr>
        <w:pStyle w:val="Style23"/>
        <w:numPr>
          <w:ilvl w:val="0"/>
          <w:numId w:val="2"/>
        </w:numPr>
        <w:spacing w:lineRule="atLeast" w:line="240"/>
        <w:rPr/>
      </w:pPr>
      <w:r>
        <w:rPr>
          <w:sz w:val="28"/>
          <w:szCs w:val="28"/>
        </w:rPr>
        <w:t xml:space="preserve">Популярная психология 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            http://</w:t>
      </w:r>
      <w:hyperlink r:id="rId9" w:tgtFrame="_blank">
        <w:r>
          <w:rPr>
            <w:rStyle w:val="InternetLink"/>
            <w:bCs/>
            <w:sz w:val="28"/>
            <w:szCs w:val="28"/>
          </w:rPr>
          <w:t>psychology</w:t>
        </w:r>
        <w:r>
          <w:rPr>
            <w:rStyle w:val="InternetLink"/>
            <w:sz w:val="28"/>
            <w:szCs w:val="28"/>
          </w:rPr>
          <w:t>-online.net</w:t>
        </w:r>
      </w:hyperlink>
      <w:r>
        <w:rPr>
          <w:rStyle w:val="Bserpurlitem1"/>
          <w:sz w:val="28"/>
          <w:szCs w:val="28"/>
        </w:rPr>
        <w:t>/</w:t>
      </w:r>
      <w:r>
        <w:rPr>
          <w:sz w:val="28"/>
          <w:szCs w:val="28"/>
        </w:rPr>
        <w:t>.(дата обращения: 30.08.2017).</w:t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 работать в команде;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вербальные и невербальные средства общения в психотерапевтических целях;               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егулировать и разрешать конфликтные ситуации;    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сихологическую помощь при стрес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ю лич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средства общ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азрешения стрессовых ситуаций и конфлик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логию межличностных отно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выполнения практических зада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я заданий в тестовой фор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я упраж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я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я особенностей психических свойств лич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я в деловой игре и рефлексии по её ит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я задания по работе с фотограф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уждения и анализа результатов тренинга об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алгоритма психологического сопровождения пациента;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перечня психопрофилактических м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ная оценка  подготовленных сообщений; составленных таблиц, прави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ных рекомендаций на основе полученной информации; составленных психологических характеристик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" TargetMode="External"/><Relationship Id="rId8" Type="http://schemas.openxmlformats.org/officeDocument/2006/relationships/hyperlink" Target="http://www.psyhodic.ru/" TargetMode="External"/><Relationship Id="rId9" Type="http://schemas.openxmlformats.org/officeDocument/2006/relationships/hyperlink" Target="http://www.psychology-online.net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4-09-22T10:05:00Z</cp:lastPrinted>
  <dcterms:modified xsi:type="dcterms:W3CDTF">2018-03-30T07:13:00Z</dcterms:modified>
  <cp:revision>128</cp:revision>
  <dc:subject/>
  <dc:title>ПРОЕКТ</dc:title>
</cp:coreProperties>
</file>